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Tart Tatin le Banana agus Butterscot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Tart Tatin le Banana agus Butterscotc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937510"/>
                <wp:effectExtent l="5080" t="5080" r="5715" b="28575"/>
                <wp:wrapTight wrapText="bothSides">
                  <wp:wrapPolygon edited="0">
                    <wp:start x="2537" y="0"/>
                    <wp:lineTo x="2538" y="0"/>
                    <wp:lineTo x="2093" y="0"/>
                    <wp:lineTo x="1655" y="128"/>
                    <wp:lineTo x="1269" y="371"/>
                    <wp:lineTo x="883" y="613"/>
                    <wp:lineTo x="563" y="962"/>
                    <wp:lineTo x="340" y="1383"/>
                    <wp:lineTo x="117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7" y="19801"/>
                    <wp:lineTo x="340" y="20222"/>
                    <wp:lineTo x="563" y="20642"/>
                    <wp:lineTo x="883" y="20991"/>
                    <wp:lineTo x="1269" y="21234"/>
                    <wp:lineTo x="1655" y="21477"/>
                    <wp:lineTo x="2093" y="21605"/>
                    <wp:lineTo x="2538" y="21605"/>
                    <wp:lineTo x="19063" y="21605"/>
                    <wp:lineTo x="19066" y="21605"/>
                    <wp:lineTo x="19511" y="21605"/>
                    <wp:lineTo x="19949" y="21477"/>
                    <wp:lineTo x="20335" y="21234"/>
                    <wp:lineTo x="20721" y="20991"/>
                    <wp:lineTo x="21041" y="20642"/>
                    <wp:lineTo x="21264" y="20222"/>
                    <wp:lineTo x="21487" y="19801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87" y="1803"/>
                    <wp:lineTo x="21264" y="1383"/>
                    <wp:lineTo x="21041" y="962"/>
                    <wp:lineTo x="20721" y="613"/>
                    <wp:lineTo x="20335" y="371"/>
                    <wp:lineTo x="19949" y="128"/>
                    <wp:lineTo x="19511" y="0"/>
                    <wp:lineTo x="19066" y="0"/>
                    <wp:lineTo x="2537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37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3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937510"/>
                <wp:effectExtent l="5080" t="5080" r="5715" b="28575"/>
                <wp:wrapTight wrapText="bothSides">
                  <wp:wrapPolygon edited="0">
                    <wp:start x="2537" y="0"/>
                    <wp:lineTo x="2538" y="0"/>
                    <wp:lineTo x="2093" y="0"/>
                    <wp:lineTo x="1655" y="128"/>
                    <wp:lineTo x="1269" y="371"/>
                    <wp:lineTo x="883" y="613"/>
                    <wp:lineTo x="563" y="962"/>
                    <wp:lineTo x="340" y="1383"/>
                    <wp:lineTo x="117" y="1803"/>
                    <wp:lineTo x="0" y="2280"/>
                    <wp:lineTo x="0" y="2766"/>
                    <wp:lineTo x="0" y="18836"/>
                    <wp:lineTo x="0" y="18839"/>
                    <wp:lineTo x="0" y="19325"/>
                    <wp:lineTo x="117" y="19801"/>
                    <wp:lineTo x="340" y="20222"/>
                    <wp:lineTo x="563" y="20642"/>
                    <wp:lineTo x="883" y="20991"/>
                    <wp:lineTo x="1269" y="21234"/>
                    <wp:lineTo x="1655" y="21477"/>
                    <wp:lineTo x="2093" y="21605"/>
                    <wp:lineTo x="2538" y="21605"/>
                    <wp:lineTo x="19063" y="21605"/>
                    <wp:lineTo x="19066" y="21605"/>
                    <wp:lineTo x="19511" y="21605"/>
                    <wp:lineTo x="19949" y="21477"/>
                    <wp:lineTo x="20335" y="21234"/>
                    <wp:lineTo x="20721" y="20991"/>
                    <wp:lineTo x="21041" y="20642"/>
                    <wp:lineTo x="21264" y="20222"/>
                    <wp:lineTo x="21487" y="19801"/>
                    <wp:lineTo x="21604" y="19325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87" y="1803"/>
                    <wp:lineTo x="21264" y="1383"/>
                    <wp:lineTo x="21041" y="962"/>
                    <wp:lineTo x="20721" y="613"/>
                    <wp:lineTo x="20335" y="371"/>
                    <wp:lineTo x="19949" y="128"/>
                    <wp:lineTo x="19511" y="0"/>
                    <wp:lineTo x="19066" y="0"/>
                    <wp:lineTo x="2537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37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3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3660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òrd 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oithe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idh/tiona cè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athadair flù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òr gh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òrd 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oithe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idh/tiona cèi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athadair flù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òr gh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137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ùcar ru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bhanana/tio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heas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puff pa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ùcar ru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bhanana/tion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heas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puff past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Teasaich an àmhainn gu 190°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Roilig a-mach am puff pastry gus am bi e 2cm nas motha na cuairt-thomhas </w:t>
        <w:br/>
        <w:tab/>
        <w:tab/>
        <w:tab/>
        <w:t>an tio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Suath margarain air bonn an tio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rath siùcar ruadh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Geàrr na bananathan/sìolaidh na mea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na measan air uachdar an t-siùc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straidh air uachdar an t-soithi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  <w:tab/>
      </w:r>
      <w:r>
        <w:rPr>
          <w:rFonts w:cs="Arial" w:ascii="Arial" w:hAnsi="Arial"/>
          <w:color w:val="000000"/>
          <w:sz w:val="27"/>
          <w:szCs w:val="27"/>
        </w:rPr>
        <w:t>Tionndaidh an oir a-steach ris a’ mheadhan agus dèan eag sa mhull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dhan àmhainn e airson 15 mionaidean gus am bi e òr-ruadh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1.</w:t>
      </w:r>
      <w:r>
        <w:rPr>
          <w:rFonts w:cs="Arial" w:ascii="Arial" w:hAnsi="Arial"/>
          <w:color w:val="000000"/>
          <w:sz w:val="27"/>
          <w:szCs w:val="27"/>
        </w:rPr>
        <w:tab/>
        <w:tab/>
        <w:t>Thoir às an tiona e agus cuir e air truinnsear bun-os-cio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00:00Z</dcterms:created>
  <dc:creator>Steve Taylor</dc:creator>
  <dc:description/>
  <cp:keywords/>
  <dc:language>en-US</dc:language>
  <cp:lastModifiedBy>Steve Taylor</cp:lastModifiedBy>
  <dcterms:modified xsi:type="dcterms:W3CDTF">2011-07-12T15:00:00Z</dcterms:modified>
  <cp:revision>2</cp:revision>
  <dc:subject/>
  <dc:title/>
</cp:coreProperties>
</file>